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EK 66</w:t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551"/>
        <w:gridCol w:w="2835"/>
      </w:tblGrid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.C. BAŞBAKANLIK GÜMRÜK MÜSTEŞARLIĞ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ÜMRÜKLER GENEL MÜDÜRLÜĞÜ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UBLIC OF TURKEY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TOMS UNDERSECRETARİA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NERAL DIRECTORATE OF CUSTOM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TAŞIT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İRİŞ-ÇIKIŞ FORMU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HICLE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Y-EXIT FOR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b/>
                <w:sz w:val="18"/>
              </w:rPr>
              <w:t>SERİ NO:</w:t>
            </w:r>
            <w:r>
              <w:rPr>
                <w:sz w:val="18"/>
              </w:rPr>
              <w:t xml:space="preserve">            </w:t>
            </w:r>
            <w:r>
              <w:rPr>
                <w:b/>
                <w:sz w:val="18"/>
              </w:rPr>
              <w:t>SIRA NO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Serial No..)</w:t>
            </w:r>
          </w:p>
          <w:p>
            <w:pPr>
              <w:pStyle w:val="Heading2"/>
              <w:rPr/>
            </w:pPr>
            <w:r>
              <w:rPr/>
              <w:t>GEÇERLİLİK SÜRESİ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Lepures On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For customs use only)</w:t>
            </w:r>
          </w:p>
        </w:tc>
      </w:tr>
    </w:tbl>
    <w:p>
      <w:pPr>
        <w:pStyle w:val="TextBody"/>
        <w:rPr/>
      </w:pPr>
      <w:r>
        <w:rPr/>
        <w:t xml:space="preserve">                       </w:t>
      </w:r>
      <w:r>
        <w:rPr/>
        <w:t xml:space="preserve">TAŞIT SAHİBİ VEYA SÜRÜCÜSÜ TARAFINDAN DOLDURULACAK KISIM                                  FOR USE OF VEHICLE'S OWNER/DRIVER    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386"/>
      </w:tblGrid>
      <w:tr>
        <w:trPr/>
        <w:tc>
          <w:tcPr>
            <w:tcW w:w="9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AHİBİNİN VEYA SÜRÜCÜSÜNÜN (Owner's/Driver's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>ADI SOYADI (Name-Surname)         : 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YURT İÇİ (Turkey)                   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DRES                                               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Adress)                                               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rPr/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YURT DIŞI (Home)                 .............. ..............................................................................                                         ........................................................................................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ASAPORT BİLGİLERİ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assport Information</w:t>
            </w:r>
          </w:p>
        </w:tc>
        <w:tc>
          <w:tcPr>
            <w:tcW w:w="538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AŞITA AİT BİLGİLER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Details of the Vehicle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NO                            :...................................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ERİLDİĞİ YER      : 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Issued) (By)             :.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ARİH (Date)           : ...................................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İNSİ (Kind)                                  :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MARKA-MODEL  (Brand-Model) :..................................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>TİP                         (Type)             : 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ŞASE NO.              (Chasis No.)    :.......................... ......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NÜFUS KAYDINA AİT BİLGİLER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Citizenship Information</w:t>
            </w:r>
          </w:p>
        </w:tc>
        <w:tc>
          <w:tcPr>
            <w:tcW w:w="53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>MOTOR NO.         (Motor No.)     :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İLİN. ADEDİ       (Cylinders)      :.................................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ABA ADI    (Father)     : 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NA ADI      (Mother)    : 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>DOĞUM TARİHİ-YERİ : 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Date and place of birth)  : 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NÜFUSA KAYIT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OLDUĞU İL                  : 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City or town registered) : ..............................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İLİN. HACMİ      (Volume)         :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PLAKA NO.           (Plate No.)      :............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ÜLKE                     (Country)        :........................... 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AŞITA TAKILI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RADYO-PİKAP-TEYP (Radio-Tape-CD) :.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BEYANI GEREKLİ GÖRÜLEN DİĞER AKSESUAR : ...........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Other accessories to declare)        :...................................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 xml:space="preserve">TAŞITI GETİREN KİŞİ </w:t>
            </w:r>
            <w:r>
              <w:rPr>
                <w:sz w:val="16"/>
              </w:rPr>
              <w:t>Driver (At the time of entry)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 xml:space="preserve">ADI-SOYADI </w:t>
            </w:r>
            <w:r>
              <w:rPr>
                <w:sz w:val="22"/>
              </w:rPr>
              <w:t>(Name-Surname)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ARİH :                İMZ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(Date)                 (Signature)</w:t>
            </w:r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>
                <w:sz w:val="18"/>
              </w:rPr>
              <w:t>TAŞITI GÖTÜREN KİŞİ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Driver (At the time of exit)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18"/>
              </w:rPr>
              <w:t>ADI-SOYADI (Name-Surname)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ARİH :                İMZ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18"/>
              </w:rPr>
              <w:t>(Date)                 (Signature)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center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GÜMRÜK İDARESİNCE DOLDURULACAK KISIM                                                                        FOR USE OF CUSTOMS ADMINISTRATION           </w:t>
      </w:r>
      <w:r>
        <w:rPr>
          <w:b/>
        </w:rPr>
        <w:t xml:space="preserve">           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center"/>
              <w:rPr/>
            </w:pPr>
            <w:r>
              <w:rPr/>
              <w:t>GİRİŞ İŞLEMİ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center"/>
              <w:rPr/>
            </w:pPr>
            <w:r>
              <w:rPr/>
              <w:t>ÇIKIŞ İŞLEMİ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center"/>
              <w:rPr/>
            </w:pPr>
            <w:r>
              <w:rPr/>
              <w:t>TESLİM İŞLEMİ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GÜMRÜĞÜ   : 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SIRA NO.  : 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GÜMRÜĞÜ    : 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SIRA NO.  : 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TESLİM ALAN İDARE :</w:t>
            </w:r>
          </w:p>
        </w:tc>
      </w:tr>
      <w:tr>
        <w:trPr/>
        <w:tc>
          <w:tcPr>
            <w:tcW w:w="32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TARİHİ    : 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GİRİŞ YAPAN GÖREVLİ</w:t>
            </w:r>
          </w:p>
        </w:tc>
        <w:tc>
          <w:tcPr>
            <w:tcW w:w="32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TARİHİ    : 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ÇIKIŞ YAPAN GÖREVLİ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EVRAK NO: TARİH .....</w:t>
            </w:r>
          </w:p>
        </w:tc>
      </w:tr>
      <w:tr>
        <w:trPr/>
        <w:tc>
          <w:tcPr>
            <w:tcW w:w="32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ADI SOYADI: 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SİCİL     : ...........</w:t>
            </w:r>
          </w:p>
        </w:tc>
        <w:tc>
          <w:tcPr>
            <w:tcW w:w="32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ADI SOYADI: ..........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SİCİL     : 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TESLİM NEDENİ : .....</w:t>
            </w:r>
          </w:p>
        </w:tc>
      </w:tr>
      <w:tr>
        <w:trPr/>
        <w:tc>
          <w:tcPr>
            <w:tcW w:w="32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TARİH     : ...........</w:t>
            </w:r>
          </w:p>
        </w:tc>
        <w:tc>
          <w:tcPr>
            <w:tcW w:w="32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TARİH     : ..........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/>
            </w:pPr>
            <w:r>
              <w:rPr/>
              <w:t>TESLİM ALAN : ......</w:t>
            </w:r>
          </w:p>
        </w:tc>
      </w:tr>
      <w:tr>
        <w:trPr/>
        <w:tc>
          <w:tcPr>
            <w:tcW w:w="32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İMZA -MÜHÜ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İMZA -MÜHÜ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İMZA – TARİH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ÖZEL BİLGİLER  :</w:t>
            </w:r>
          </w:p>
        </w:tc>
      </w:tr>
      <w:tr>
        <w:trPr/>
        <w:tc>
          <w:tcPr>
            <w:tcW w:w="97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DİKKAT: Bu formun sürücüye verilen nüshası taşıt Türkiye'den çıkarılıncaya kadar saklanacak ve gümrüğe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ibraz edilmediği sürece taşıtın ve sürücüsünün yurttan çıkışına izin verilmeyecekti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ARNING: The part of this form which is given to the driver shall be kept  until the vehicle exit Turkey and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10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unless it is presented to the cutoms the vehicle/driver shall not be allowed to leave Turke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4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ntique Olv (WT)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tique Olv (WT)" w:hAnsi="Antique Olv (WT)" w:cs="Antique Olv (WT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5103" w:leader="none"/>
      </w:tabs>
      <w:jc w:val="both"/>
      <w:outlineLvl w:val="1"/>
    </w:pPr>
    <w:rPr>
      <w:b/>
      <w:sz w:val="1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character" w:styleId="PageNumber">
    <w:name w:val="Page Number"/>
    <w:basedOn w:val="VarsaylanParagrafYazTipi"/>
    <w:rPr/>
  </w:style>
  <w:style w:type="character" w:styleId="Char">
    <w:name w:val="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5103" w:leader="none"/>
      </w:tabs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05:00Z</dcterms:created>
  <dc:creator>Ahmet Hoca</dc:creator>
  <dc:description/>
  <dc:language>en-US</dc:language>
  <cp:lastModifiedBy>MEDSYS</cp:lastModifiedBy>
  <cp:lastPrinted>2001-11-30T10:49:00Z</cp:lastPrinted>
  <dcterms:modified xsi:type="dcterms:W3CDTF">2009-09-03T18:53:00Z</dcterms:modified>
  <cp:revision>4</cp:revision>
  <dc:subject/>
  <dc:title>EK-55</dc:title>
</cp:coreProperties>
</file>